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1 ПОЛУГОДИЕ 201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1 полугодие 2018 года составило:</w:t>
      </w:r>
    </w:p>
    <w:p>
      <w:pPr>
        <w:pStyle w:val="Normal"/>
        <w:ind w:firstLine="709"/>
        <w:jc w:val="both"/>
        <w:rPr/>
      </w:pPr>
      <w:r>
        <w:rPr/>
        <w:t>- по доходам 557 520,5 тыс. рублей, в том числе собственные доходы 108 079,3 тыс.рублей, безвозмездные перечисления 449 441,2 тыс. рублей.</w:t>
      </w:r>
    </w:p>
    <w:p>
      <w:pPr>
        <w:pStyle w:val="Normal"/>
        <w:ind w:firstLine="709"/>
        <w:jc w:val="both"/>
        <w:rPr/>
      </w:pPr>
      <w:r>
        <w:rPr/>
        <w:t>- по расходам 557 136,9 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383,6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1 полугодие характеризуется следующими данны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348"/>
        <w:gridCol w:w="1376"/>
        <w:gridCol w:w="1348"/>
        <w:gridCol w:w="1666"/>
        <w:gridCol w:w="1528"/>
        <w:gridCol w:w="1427"/>
      </w:tblGrid>
      <w:tr>
        <w:trPr/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 2017 года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</w:t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ые назнач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аналогичному периоду 2017 го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годовым бюджетным назначениям 2018 го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умме от годовых бюджетных назначений 2018 года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ные доходы всего, в том числе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6 318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1 333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8 079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103 253,9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овые доходы всего, в том числе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9 89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2 889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3 969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4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1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98 919,5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53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 95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 189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76 761,6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49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435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89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7 540,2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90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07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480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9 591,7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16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33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049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 281,6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9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355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 744,4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 по отменным дохода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налоговые доходы всего, в том числе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 42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 444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 109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4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8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4 334,4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74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86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7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 112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ользование природными ресурсам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36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908,2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, компенсация затрат государ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0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1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56,3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6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21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67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845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53,9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еречис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7 97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5 269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9 441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225 828,2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- 7 574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6 73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6 602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7 520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7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329 082,1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анные об исполнении бюджета по доходам за 1 полугодие 2018 года свидетельствуют о том, что доходы бюджета муниципального района исполнены к годовым бюджетным назначениям на 62,9%, к уровню соответствующему периода прошлого года на 107,9%. При этом исполнение собственных доходов бюджета имеет отрицательную динамику по сравнению с аналогичным периодом 2017 года 92,9 %. </w:t>
      </w:r>
    </w:p>
    <w:p>
      <w:pPr>
        <w:pStyle w:val="Normal"/>
        <w:ind w:firstLine="709"/>
        <w:jc w:val="both"/>
        <w:rPr/>
      </w:pPr>
      <w:r>
        <w:rPr/>
        <w:t>При бюджетных назначениях по собственным доходам на 1 полугодие в сумме 101 732,1 тыс. рублей выполнение составило 108 079,3 тыс. рублей или 106,2%, с перевыполнением в сумме 6 347,2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66,5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1 полугодие 2018 года исполнены на 51,2% от годовых бюджетных назначений и на 106,8 % от бюджетных назначений на 1 полугодие (97 352,1 тыс.руб.)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144"/>
        <w:gridCol w:w="2133"/>
        <w:gridCol w:w="2162"/>
        <w:gridCol w:w="1711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дох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назначения на 1 полугодие 2018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 2018 го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назначениям на 1 полугод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умме к назначениям на 1 полугодие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017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189,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71,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20,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9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 574,7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71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80,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91,6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49,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 150,7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44,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55,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11,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352,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 969,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 617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1 полугодие 2018 года составляет 48,7% от годовых бюджетных назначений и 102,5 % от назначений на 1 квартал (4 010,3 тыс. руб.)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55"/>
        <w:gridCol w:w="2133"/>
        <w:gridCol w:w="1676"/>
        <w:gridCol w:w="184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назначения на 1 полугодие 2018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 2018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назначениям на 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умме к назначениям на 1 полугоди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7,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74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36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ользование природными ресурс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64,9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, компенсация затрат государ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1,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4,1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9,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7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87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14,9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10,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09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9,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122 767,6 тыс. рублей за счет средств межбюджетных трансфертов, получаемых из краевого бюджет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 613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5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развитию сети плоскостных сооружений в сельской мест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 45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гос.программы "Доступная среда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7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77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развития и укрепление материально-технической базы домов культу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781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обеспечению жильем молодых сем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716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673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</w:t>
            </w:r>
            <w:r>
              <w:rPr>
                <w:color w:val="00000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 666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модернизации объектов теплоэнергии и капитальный ремонт объектов коммунальной инфраструктуры в рамках гос.программы "Развитие ЖКХ Забайкальского края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 73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65 288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грантовой поддержке местных инициатив граждан, проживающих в сельской мест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634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подготовке документов территориального планир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30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 175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5 514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9 890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ая субвенция в сфере социальной защи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4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0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спитание и обучение детей-инвалидов в на дом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0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обеспечение проведения капитального ремонта жилых помещений, нуждающихся в капитальном ремонте и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8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122 767,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61,5%, по сравнению с аналогичным периодом прошлого года наблюдается увеличение расходов 12,7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35"/>
        <w:gridCol w:w="1316"/>
        <w:gridCol w:w="1260"/>
        <w:gridCol w:w="1260"/>
        <w:gridCol w:w="1440"/>
        <w:gridCol w:w="1440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 2017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аналогичному периоду 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годовым бюджетным назначениям 2018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умме от годовых бюджетных назначений 2018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912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4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2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6 238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29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24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36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0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589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48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3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35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1,8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 02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572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 3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 5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3 769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0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7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 32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3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 665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775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4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050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96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5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1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5 345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62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 282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 4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 1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48 351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1 полугодие 2018 года неравномерный – от 9,3% по разделу «Обслуживание государственного и муниципального долга» до 69,7% по разделу «Жилищно-коммунальное хозяйство».</w:t>
      </w:r>
    </w:p>
    <w:p>
      <w:pPr>
        <w:pStyle w:val="Normal"/>
        <w:ind w:firstLine="709"/>
        <w:jc w:val="both"/>
        <w:rPr/>
      </w:pPr>
      <w:r>
        <w:rPr/>
        <w:t>За 1 полугодие 2018 года освоение средств резервного фонда Администрации муниципального района составило 503,8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 полугодие обеспечение расходных обязательств в части выполнения принятых целевых муниципальных программ составило 930,3 тыс. рублей или 49,3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стойчивое развитие сельских территорий муниципального района «Шилкинский район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8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6,8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4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87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3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25 015,6 рублей или 47,0% от годовых бюджетных.</w:t>
      </w:r>
    </w:p>
    <w:p>
      <w:pPr>
        <w:pStyle w:val="Normal"/>
        <w:ind w:firstLine="709"/>
        <w:jc w:val="both"/>
        <w:rPr/>
      </w:pPr>
      <w:r>
        <w:rPr/>
        <w:t>Муниципальный внутренний долг по состоянию на 01.07.2018 года составляет 40 192,7 тыс. рублей (с начисленными процентами в сумме 19,6 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сократился на 10 301,7 тыс. руб. (на 01.07.2017г. 50 494,4 тыс. руб.), в т.ч. по начисленным процентам на 88,3 тыс. руб. (на 01.07.2017г. 107,9 тыс. руб.). Также произошло увеличение основного долга по отношению к началу текущего финансового года на 2 150,7 тыс. рублей, по начисленным процентам произошло уменьшение на  17,7 тыс. рублей (на 01.01.2018г. муниципальный внутренний долг составлял 38 042,0 тыс. руб., по начисленным процентам 37,3 тыс. руб.).</w:t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122 725,2 тыс. рублей, в том числе:</w:t>
      </w:r>
    </w:p>
    <w:p>
      <w:pPr>
        <w:pStyle w:val="Normal"/>
        <w:ind w:firstLine="720"/>
        <w:jc w:val="both"/>
        <w:rPr/>
      </w:pPr>
      <w:r>
        <w:rPr/>
        <w:t>1. За счет безвозмездных перечислений из краевого бюджета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76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276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04 0000078183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78183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 691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92300 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7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309 0000078183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36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12 0000079502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1004 0000079581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405 000007767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634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405 00000</w:t>
            </w:r>
            <w:r>
              <w:rPr>
                <w:lang w:val="en-US"/>
              </w:rPr>
              <w:t>L</w:t>
            </w:r>
            <w:r>
              <w:rPr/>
              <w:t>567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673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502 0000074905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3 73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503 00000</w:t>
            </w:r>
            <w:r>
              <w:rPr>
                <w:lang w:val="en-US"/>
              </w:rPr>
              <w:t>L</w:t>
            </w:r>
            <w:r>
              <w:rPr/>
              <w:t>555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5 613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505 0000074402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30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801 00000</w:t>
            </w:r>
            <w:r>
              <w:rPr>
                <w:lang w:val="en-US"/>
              </w:rPr>
              <w:t>L</w:t>
            </w:r>
            <w:r>
              <w:rPr/>
              <w:t>467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48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1003 0000074505 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4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1003 00000</w:t>
            </w:r>
            <w:r>
              <w:rPr>
                <w:lang w:val="en-US"/>
              </w:rPr>
              <w:t>L</w:t>
            </w:r>
            <w:r>
              <w:rPr/>
              <w:t>497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716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1006 00000</w:t>
            </w:r>
            <w:r>
              <w:rPr>
                <w:lang w:val="en-US"/>
              </w:rPr>
              <w:t>L</w:t>
            </w:r>
            <w:r>
              <w:rPr/>
              <w:t>027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06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1102 000007367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 4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1402 0000051702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3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1403 0000078183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8 034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703 00000711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677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703 0000078183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901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1 00000</w:t>
            </w:r>
            <w:r>
              <w:rPr>
                <w:lang w:val="en-US"/>
              </w:rPr>
              <w:t>L</w:t>
            </w:r>
            <w:r>
              <w:rPr/>
              <w:t>467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632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1 00000</w:t>
            </w:r>
            <w:r>
              <w:rPr>
                <w:lang w:val="en-US"/>
              </w:rPr>
              <w:t>L</w:t>
            </w:r>
            <w:r>
              <w:rPr/>
              <w:t>519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77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4 0000078183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 807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1006 00000</w:t>
            </w:r>
            <w:r>
              <w:rPr>
                <w:lang w:val="en-US"/>
              </w:rPr>
              <w:t>L</w:t>
            </w:r>
            <w:r>
              <w:rPr/>
              <w:t>027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64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1 00000712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9 907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1 0000078183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5 614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6 0702 0000071201 2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2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712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5 484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78183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31 005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3 00000711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988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3 0000078183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5 788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7 0000071432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5 175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7 0000078183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06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1004 0000071228 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0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1004 0000074581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08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22 725,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За счет средств резервного фонда Администрации район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 70051 240</w:t>
            </w:r>
          </w:p>
          <w:p>
            <w:pPr>
              <w:pStyle w:val="Normal"/>
              <w:rPr/>
            </w:pPr>
            <w:r>
              <w:rPr/>
              <w:t>901 0113 00000 70051 320</w:t>
            </w:r>
          </w:p>
          <w:p>
            <w:pPr>
              <w:pStyle w:val="Normal"/>
              <w:rPr/>
            </w:pPr>
            <w:r>
              <w:rPr/>
              <w:t>901 0113 00000 70051 350</w:t>
            </w:r>
          </w:p>
          <w:p>
            <w:pPr>
              <w:pStyle w:val="Normal"/>
              <w:rPr/>
            </w:pPr>
            <w:r>
              <w:rPr/>
              <w:t>901 0113 00000 70051 360</w:t>
            </w:r>
          </w:p>
          <w:p>
            <w:pPr>
              <w:pStyle w:val="Normal"/>
              <w:rPr/>
            </w:pPr>
            <w:r>
              <w:rPr/>
              <w:t>901 0113 00000 70051 850</w:t>
            </w:r>
          </w:p>
          <w:p>
            <w:pPr>
              <w:pStyle w:val="Normal"/>
              <w:rPr/>
            </w:pPr>
            <w:r>
              <w:rPr/>
              <w:t>902 1403 00000 70051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61,2</w:t>
            </w:r>
          </w:p>
          <w:p>
            <w:pPr>
              <w:pStyle w:val="Normal"/>
              <w:jc w:val="right"/>
              <w:rPr/>
            </w:pPr>
            <w:r>
              <w:rPr/>
              <w:t>+ 56,0</w:t>
            </w:r>
          </w:p>
          <w:p>
            <w:pPr>
              <w:pStyle w:val="Normal"/>
              <w:jc w:val="right"/>
              <w:rPr/>
            </w:pPr>
            <w:r>
              <w:rPr/>
              <w:t>+ 60,0</w:t>
            </w:r>
          </w:p>
          <w:p>
            <w:pPr>
              <w:pStyle w:val="Normal"/>
              <w:jc w:val="right"/>
              <w:rPr/>
            </w:pPr>
            <w:r>
              <w:rPr/>
              <w:t>+ 60,0</w:t>
            </w:r>
          </w:p>
          <w:p>
            <w:pPr>
              <w:pStyle w:val="Normal"/>
              <w:jc w:val="right"/>
              <w:rPr/>
            </w:pPr>
            <w:r>
              <w:rPr/>
              <w:t>+ 22,8</w:t>
            </w:r>
          </w:p>
          <w:p>
            <w:pPr>
              <w:pStyle w:val="Normal"/>
              <w:jc w:val="right"/>
              <w:rPr/>
            </w:pPr>
            <w:r>
              <w:rPr/>
              <w:t>+ 295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1 00000 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655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655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655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За счет средств дорожного фонда муниципального района на основании Решения Совета муниципального района «Шилкинский район» №10/59 от 24.05.2018г.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409 00000 31500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4 731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 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4 731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4 731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4 731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02 00000 78181 120</w:t>
            </w:r>
          </w:p>
          <w:p>
            <w:pPr>
              <w:pStyle w:val="Normal"/>
              <w:rPr/>
            </w:pPr>
            <w:r>
              <w:rPr/>
              <w:t>901 0113 00000 78181 110</w:t>
            </w:r>
          </w:p>
          <w:p>
            <w:pPr>
              <w:pStyle w:val="Normal"/>
              <w:rPr/>
            </w:pPr>
            <w:r>
              <w:rPr/>
              <w:t>901 0309 00000 78181 110</w:t>
            </w:r>
          </w:p>
          <w:p>
            <w:pPr>
              <w:pStyle w:val="Normal"/>
              <w:rPr/>
            </w:pPr>
            <w:r>
              <w:rPr/>
              <w:t>901 0405 00000 78181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97,9</w:t>
            </w:r>
          </w:p>
          <w:p>
            <w:pPr>
              <w:pStyle w:val="Normal"/>
              <w:jc w:val="right"/>
              <w:rPr/>
            </w:pPr>
            <w:r>
              <w:rPr/>
              <w:t>+ 80,8</w:t>
            </w:r>
          </w:p>
          <w:p>
            <w:pPr>
              <w:pStyle w:val="Normal"/>
              <w:jc w:val="right"/>
              <w:rPr/>
            </w:pPr>
            <w:r>
              <w:rPr/>
              <w:t>+ 14,1</w:t>
            </w:r>
          </w:p>
          <w:p>
            <w:pPr>
              <w:pStyle w:val="Normal"/>
              <w:jc w:val="right"/>
              <w:rPr/>
            </w:pPr>
            <w:r>
              <w:rPr/>
              <w:t>+ 247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 78181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44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1 00000 7818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92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3 00000 7818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92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9 00000 78181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5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9 00000 78181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5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 09002 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3 13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0113 00000 09002 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3 13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1004 00000 74580 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3 74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1004 00000 74580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3 744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7 413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7 413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1 0113 00000 92300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59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1 0113 00000 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976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13 00000 923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93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1 0113 00000 923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329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505 00000 923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1 0505 00000 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0,4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702 00000 421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281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2 0103 00000 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0,2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03 00000 204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2 0106 00000 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4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06 00000 204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2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2 0106 00000 225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,3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2 0106 00000 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1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4 0801 00000 44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00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2 0106 00000 225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1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4 0801 00000 44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74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2 0113 00000 923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97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4 0804 00000 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8,1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4 0703 00000423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7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4 0801 00000 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42,3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4 0804 00000 204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18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6 0701 00000 42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790,3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4 0804 00000 45299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168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6 0702 00000 42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2 399,4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4 0804 00000 45299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49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6 0703 00000 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703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4 0804 00000 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23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6 0709 00000 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2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6 0701 00000 420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542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6 0709 00000 45299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57,6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6 0702 00000 421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1 96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6 0709 00000 79211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5,9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6 0703 00000 423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73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6 0707 00000 432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91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6 0709 00000 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0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6 0709 00000 45299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4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6 0709 00000 452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82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6 0709 00000 45299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371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6 0709 00000 7921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5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5 73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5 734,7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расход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060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50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555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9 77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5 92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591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41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45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8 680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22 725,2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В приложении №4 указанные изменения отражены по кодам администраторов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733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8 839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 260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имуществу и земельным отношения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13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89 744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22 725,2</w:t>
            </w:r>
          </w:p>
        </w:tc>
      </w:tr>
    </w:tbl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736"/>
        <w:gridCol w:w="1737"/>
        <w:gridCol w:w="1737"/>
        <w:gridCol w:w="1737"/>
        <w:gridCol w:w="1737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8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4.2018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7.2018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18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4.2018г.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 67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 166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 944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9 266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 777,6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 068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 096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2 73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67 669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27 642,3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638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868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331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9 693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 463,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273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 453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 786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16 513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7 333,1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25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593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057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3 799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 464,4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 862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9 742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 819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54 956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26 077,1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тельно-печное топли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9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04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39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79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065,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600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331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50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901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169,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 по финансам</w:t>
        <w:tab/>
        <w:tab/>
        <w:tab/>
        <w:tab/>
        <w:t>Е.А. Кона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1:20:00Z</dcterms:created>
  <dc:creator>User</dc:creator>
  <dc:description/>
  <cp:keywords/>
  <dc:language>en-US</dc:language>
  <cp:lastModifiedBy>KonakovaEA1</cp:lastModifiedBy>
  <cp:lastPrinted>2018-08-02T15:32:00Z</cp:lastPrinted>
  <dcterms:modified xsi:type="dcterms:W3CDTF">2018-08-09T23:35:00Z</dcterms:modified>
  <cp:revision>24</cp:revision>
  <dc:subject/>
  <dc:title>ПОЯСНИТЕЛЬНАЯ ЗАПИСКА К ПРОЕКТУ РЕШЕНИЯ ОБ ИСПОЛНЕНИИ БУДЖЕТА МУНИЦИПАЛЬНОГО РАЙОНА «ШИЛКИНСКИЙ РАЙОН» ЗА 1 ПОЛУГОДИЕ 2008 ГОДА</dc:title>
</cp:coreProperties>
</file>